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 xml:space="preserve">Василий Сухомлинский </w:t>
      </w:r>
    </w:p>
    <w:p>
      <w:pPr>
        <w:pStyle w:val="Heading1"/>
        <w:jc w:val="both"/>
        <w:rPr>
          <w:sz w:val="20"/>
          <w:szCs w:val="20"/>
        </w:rPr>
      </w:pPr>
      <w:r>
        <w:rPr>
          <w:sz w:val="20"/>
          <w:szCs w:val="20"/>
        </w:rPr>
        <w:t>Письма к сыну</w:t>
      </w:r>
    </w:p>
    <w:p>
      <w:pPr>
        <w:pStyle w:val="Heading2"/>
        <w:jc w:val="both"/>
        <w:rPr/>
      </w:pPr>
      <w:bookmarkStart w:id="0" w:name="2793"/>
      <w:bookmarkEnd w:id="0"/>
      <w:r>
        <w:rPr>
          <w:color w:val="FFFFFF"/>
          <w:sz w:val="20"/>
          <w:szCs w:val="20"/>
        </w:rPr>
        <w:drawing>
          <wp:inline distT="0" distB="0" distL="0" distR="0">
            <wp:extent cx="123825" cy="123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sz w:val="20"/>
          <w:szCs w:val="20"/>
        </w:rPr>
        <w:t>28-е письмо</w:t>
      </w:r>
    </w:p>
    <w:p>
      <w:pPr>
        <w:pStyle w:val="Normal"/>
        <w:jc w:val="both"/>
        <w:rPr>
          <w:sz w:val="20"/>
          <w:szCs w:val="20"/>
        </w:rPr>
      </w:pPr>
      <w:r>
        <w:rPr>
          <w:sz w:val="20"/>
          <w:szCs w:val="20"/>
        </w:rPr>
        <w:t xml:space="preserve">«Добрый день, дорогой сын! </w:t>
      </w:r>
    </w:p>
    <w:p>
      <w:pPr>
        <w:pStyle w:val="Normal"/>
        <w:jc w:val="both"/>
        <w:rPr>
          <w:sz w:val="20"/>
          <w:szCs w:val="20"/>
        </w:rPr>
      </w:pPr>
      <w:r>
        <w:rPr>
          <w:sz w:val="20"/>
          <w:szCs w:val="20"/>
        </w:rPr>
      </w:r>
    </w:p>
    <w:p>
      <w:pPr>
        <w:pStyle w:val="Normal"/>
        <w:jc w:val="both"/>
        <w:rPr>
          <w:sz w:val="20"/>
          <w:szCs w:val="20"/>
        </w:rPr>
      </w:pPr>
      <w:r>
        <w:rPr>
          <w:sz w:val="20"/>
          <w:szCs w:val="20"/>
        </w:rPr>
        <w:t xml:space="preserve">Ты просишь посоветовать, как экономно и умно (это совершенно правильно — умно) использовать время. Жалуешься, что «одна работа подхлестывает другую, не успеешь оглянуться — день окончился, осталось невыполненным то, что собирался было сделать». Из твоего письма мне ясно также то, что на тебя сваливается, как ты говоришь, «груда книг», не успеваешь прочитать все рекомендованное. </w:t>
      </w:r>
    </w:p>
    <w:p>
      <w:pPr>
        <w:pStyle w:val="Normal"/>
        <w:jc w:val="both"/>
        <w:rPr>
          <w:sz w:val="20"/>
          <w:szCs w:val="20"/>
        </w:rPr>
      </w:pPr>
      <w:r>
        <w:rPr>
          <w:sz w:val="20"/>
          <w:szCs w:val="20"/>
        </w:rPr>
        <w:t xml:space="preserve">Я дам тебе несколько советов, исходя из собственного опыта. </w:t>
      </w:r>
    </w:p>
    <w:p>
      <w:pPr>
        <w:pStyle w:val="Normal"/>
        <w:jc w:val="both"/>
        <w:rPr>
          <w:sz w:val="20"/>
          <w:szCs w:val="20"/>
        </w:rPr>
      </w:pPr>
      <w:r>
        <w:rPr>
          <w:sz w:val="20"/>
          <w:szCs w:val="20"/>
        </w:rPr>
      </w:r>
    </w:p>
    <w:p>
      <w:pPr>
        <w:pStyle w:val="Normal"/>
        <w:jc w:val="both"/>
        <w:rPr>
          <w:sz w:val="20"/>
          <w:szCs w:val="20"/>
        </w:rPr>
      </w:pPr>
      <w:r>
        <w:rPr>
          <w:sz w:val="20"/>
          <w:szCs w:val="20"/>
        </w:rPr>
        <w:t xml:space="preserve">1. Первое и самое главное — об этом я писал тебе еще в прошлом году — это умение создавать резерв времени в процессе слушания лекций. Неумение слушать лекции приводит к тому, что у студента создаются «авральные» периоды умственного труда: в течение нескольких дней до зачетов (или экзаменов) он сидит над конспектами лекций, а во время зачетов спит 2—3 часа в сутки. Вся работа, которая должна выполняться повседневно, изо дня в день, — на эти «пожарные дни» откладывается. По моим подсчетам, таких «пожарных», «авральных» дней набирается в году не меньше пятидесяти, то есть почти четвертая часть всего рабочего времени. Здесь кроется один из самых главных корней нехватки времени. Надо предотвращать «пожарные» круглосуточные бдения над конспектами. Надо учиться думать над конспектом уже на лекции и работать над записями ежедневно хотя бы в течение двух часов. Я советую конспект делить как бы на две рубрики (графы): в первую записывать кратко изложение лекции, во вторую — то, над чем надо подумать; сюда следует заносить узловые, главные вопросы. Это тот каркас, к которому как бы привязывается все здание знаний по данной дисциплине. Вот над этими каркасными вопросами надо думать повседневно, связывая с этим думанием то повседневное чтение, о котором я говорил. Если ты будешь придерживаться этого требования по всем предметам, у тебя не будет «авральных» дней. Не будет надобности перечитывать и заучивать весь конспект при подготовке к экзамену или зачету. Каркас предмета будет своеобразен программой, на основе которой припоминается весь материал по данному предмету. </w:t>
      </w:r>
    </w:p>
    <w:p>
      <w:pPr>
        <w:pStyle w:val="Normal"/>
        <w:jc w:val="both"/>
        <w:rPr>
          <w:sz w:val="20"/>
          <w:szCs w:val="20"/>
        </w:rPr>
      </w:pPr>
      <w:r>
        <w:rPr>
          <w:sz w:val="20"/>
          <w:szCs w:val="20"/>
        </w:rPr>
      </w:r>
    </w:p>
    <w:p>
      <w:pPr>
        <w:pStyle w:val="Normal"/>
        <w:jc w:val="both"/>
        <w:rPr>
          <w:sz w:val="20"/>
          <w:szCs w:val="20"/>
        </w:rPr>
      </w:pPr>
      <w:r>
        <w:rPr>
          <w:sz w:val="20"/>
          <w:szCs w:val="20"/>
        </w:rPr>
        <w:t xml:space="preserve">2. Если хочешь, чтобы у тебя было достаточно времени, ежедневно читай. Читай каждый день и основательно штудируй несколько (4—6) страниц научной литературы, в той или иной мере связанной с учебными дисциплинами. Кроме того, читай внимательно и вдумчиво, но не штудируй (то есть не записывай), ежедневно не меньше 10—15 страниц научной и научно популярной литературы. (Сюда входит чтение научных и научно-популярных журналов.) Все, что ты читаешь, — это интеллектуальный фон твоего учения. Чем богаче этот фон, тем легче учиться. Чем больше читаешь ежедневно, тем больше у тебя будет резерва времени, Потому что во всем, что ты читаешь, — тысячи точек соприкосновения с материалом, изучаемым на лекциях. Эти точки являются, я бы назвал так, якорями памяти. Они привязывают обязательные знания к тому океану знаний, который окружает человека. Умей заставлять себя читать ежедневно. Не откладывай этой работы на завтра. То, что упущено сегодня, никогда не возместишь завтра. </w:t>
      </w:r>
    </w:p>
    <w:p>
      <w:pPr>
        <w:pStyle w:val="Normal"/>
        <w:jc w:val="both"/>
        <w:rPr>
          <w:sz w:val="20"/>
          <w:szCs w:val="20"/>
        </w:rPr>
      </w:pPr>
      <w:r>
        <w:rPr>
          <w:sz w:val="20"/>
          <w:szCs w:val="20"/>
        </w:rPr>
      </w:r>
    </w:p>
    <w:p>
      <w:pPr>
        <w:pStyle w:val="Normal"/>
        <w:jc w:val="both"/>
        <w:rPr>
          <w:sz w:val="20"/>
          <w:szCs w:val="20"/>
        </w:rPr>
      </w:pPr>
      <w:r>
        <w:rPr>
          <w:sz w:val="20"/>
          <w:szCs w:val="20"/>
        </w:rPr>
        <w:t xml:space="preserve">3. Начинай рабочий день рано утром, часов в 6. Вставай в 5 часов 30 минут, сделай зарядку, выпей стакан молока с булочкой (не привыкай к чаю, успеешь еще привыкнуть в зрелые годы), начинай работу. Если ты привыкнешь к началу своего рабочего дня в 6 часов, то старайся приступить к работе на 15—20 минут раньше шести. Это хороший внутренний стимул, задающий тон всему рабочему дню. </w:t>
      </w:r>
    </w:p>
    <w:p>
      <w:pPr>
        <w:pStyle w:val="Normal"/>
        <w:jc w:val="both"/>
        <w:rPr>
          <w:sz w:val="20"/>
          <w:szCs w:val="20"/>
        </w:rPr>
      </w:pPr>
      <w:r>
        <w:rPr>
          <w:sz w:val="20"/>
          <w:szCs w:val="20"/>
        </w:rPr>
        <w:t xml:space="preserve">Полтора часа утреннего умственного труда перед лекциями — это золотое время. Все, что мне удалось сделать, я сделал утром. В течение тридцати лет я начинаю свой рабочий день в пять часов утра, работаю до восьми часов. Тридцать книг по педагогике и свыше трехсот других научных трудов—-все это написано от пяти до восьми утра. У меня уже выработался ритм умственного труда: если бы я даже захотел в эти утренние часы спать — это мне не удается, все во мне настроено в это время только на умственный труд. </w:t>
      </w:r>
    </w:p>
    <w:p>
      <w:pPr>
        <w:pStyle w:val="Normal"/>
        <w:jc w:val="both"/>
        <w:rPr>
          <w:sz w:val="20"/>
          <w:szCs w:val="20"/>
        </w:rPr>
      </w:pPr>
      <w:r>
        <w:rPr>
          <w:sz w:val="20"/>
          <w:szCs w:val="20"/>
        </w:rPr>
        <w:t xml:space="preserve">Я советую тебе выполнять в утренние полтора часа самый сложный творческий умственный труд. Думай над узловыми вопросами теории, штудируй трудные теоретические статьи, работай над рефератами, Если у тебя есть работа с элементами исследования — выполняй ее только в утреннее время. </w:t>
      </w:r>
    </w:p>
    <w:p>
      <w:pPr>
        <w:pStyle w:val="Normal"/>
        <w:jc w:val="both"/>
        <w:rPr>
          <w:sz w:val="20"/>
          <w:szCs w:val="20"/>
        </w:rPr>
      </w:pPr>
      <w:r>
        <w:rPr>
          <w:sz w:val="20"/>
          <w:szCs w:val="20"/>
        </w:rPr>
        <w:t xml:space="preserve">Следовательно, ты не будешь засиживаться до полуночи. Составь свой дневной режим так, чтобы не меньше полутора (а то и двух) часов заснуть до двенадцати. Это снимает усталость. </w:t>
      </w:r>
    </w:p>
    <w:p>
      <w:pPr>
        <w:pStyle w:val="Normal"/>
        <w:jc w:val="both"/>
        <w:rPr>
          <w:sz w:val="20"/>
          <w:szCs w:val="20"/>
        </w:rPr>
      </w:pPr>
      <w:r>
        <w:rPr>
          <w:sz w:val="20"/>
          <w:szCs w:val="20"/>
        </w:rPr>
      </w:r>
    </w:p>
    <w:p>
      <w:pPr>
        <w:pStyle w:val="Normal"/>
        <w:jc w:val="both"/>
        <w:rPr>
          <w:sz w:val="20"/>
          <w:szCs w:val="20"/>
        </w:rPr>
      </w:pPr>
      <w:r>
        <w:rPr>
          <w:sz w:val="20"/>
          <w:szCs w:val="20"/>
        </w:rPr>
        <w:t xml:space="preserve">4. Умей определить систему своего умственного труда. Это исключительно важная закономерность, от которой многое зависит. Я имею в виду понимание соотношения главного и второстепенного. Главное надо уметь распределять во времени так, чтобы оно не отодвигалось на задний план второстепенным. Главным надо заниматься ежедневно. Определи самые важные научные проблемы, от понимания которых зависит становление в тебе инженера. Ряд этих проблем являются сквозными, они пронизывают многие дисциплины. Главные научные проблемы должны быть у тебя на первом месте в утреннем умственном труде. Умей найти по главным научным проблемам фундаментальные книги, научные труды, над которыми работай в течение продолжительного времени. </w:t>
      </w:r>
    </w:p>
    <w:p>
      <w:pPr>
        <w:pStyle w:val="Normal"/>
        <w:jc w:val="both"/>
        <w:rPr>
          <w:sz w:val="20"/>
          <w:szCs w:val="20"/>
        </w:rPr>
      </w:pPr>
      <w:r>
        <w:rPr>
          <w:sz w:val="20"/>
          <w:szCs w:val="20"/>
        </w:rPr>
      </w:r>
    </w:p>
    <w:p>
      <w:pPr>
        <w:pStyle w:val="Normal"/>
        <w:jc w:val="both"/>
        <w:rPr>
          <w:sz w:val="20"/>
          <w:szCs w:val="20"/>
        </w:rPr>
      </w:pPr>
      <w:r>
        <w:rPr>
          <w:sz w:val="20"/>
          <w:szCs w:val="20"/>
        </w:rPr>
        <w:t xml:space="preserve">5. Умей создавать себе внутренние стимулы. Многое в умственном труде не настолько интересно, чтобы выполнять с большим желанием. Часто единственным движущим стимулом является лишь надо. Начинай умственный труд как раз с этого. Умей сосредоточиться на тонкостях теории по этим вопросам, сосредоточиться настолько, что надо постепенно превращать в хочу. Самое интересное всегда оставляй на конец работы. </w:t>
      </w:r>
    </w:p>
    <w:p>
      <w:pPr>
        <w:pStyle w:val="Normal"/>
        <w:jc w:val="both"/>
        <w:rPr>
          <w:sz w:val="20"/>
          <w:szCs w:val="20"/>
        </w:rPr>
      </w:pPr>
      <w:r>
        <w:rPr>
          <w:sz w:val="20"/>
          <w:szCs w:val="20"/>
        </w:rPr>
      </w:r>
    </w:p>
    <w:p>
      <w:pPr>
        <w:pStyle w:val="Normal"/>
        <w:jc w:val="both"/>
        <w:rPr>
          <w:sz w:val="20"/>
          <w:szCs w:val="20"/>
        </w:rPr>
      </w:pPr>
      <w:r>
        <w:rPr>
          <w:sz w:val="20"/>
          <w:szCs w:val="20"/>
        </w:rPr>
        <w:t xml:space="preserve">6. Тебя окружает море книг и журналов. В студенческие годы надо быть очень строгим в выборе книг и журналов для чтения. Пытливому и любознательному хочется прочитать все. Но это неосуществимо. Умей ограничивать круг чтения, исключать из него то, что может нарушить режим труда. Но в то же время надо помнить, что в любую минуту может возникнуть необходимость прочитать новую книгу — то, что не предусмотрено было твоими планами. Для этого необходим резерв времени. Он создается, как я уже писал тебе, умственным трудом на лекциях и над конспектами, предотвращением «авральных» дней. </w:t>
      </w:r>
    </w:p>
    <w:p>
      <w:pPr>
        <w:pStyle w:val="Normal"/>
        <w:jc w:val="both"/>
        <w:rPr>
          <w:sz w:val="20"/>
          <w:szCs w:val="20"/>
        </w:rPr>
      </w:pPr>
      <w:r>
        <w:rPr>
          <w:sz w:val="20"/>
          <w:szCs w:val="20"/>
        </w:rPr>
      </w:r>
    </w:p>
    <w:p>
      <w:pPr>
        <w:pStyle w:val="Normal"/>
        <w:jc w:val="both"/>
        <w:rPr>
          <w:sz w:val="20"/>
          <w:szCs w:val="20"/>
        </w:rPr>
      </w:pPr>
      <w:r>
        <w:rPr>
          <w:sz w:val="20"/>
          <w:szCs w:val="20"/>
        </w:rPr>
        <w:t xml:space="preserve">7. Умей самому себе сказать: нет. Тебя окружает множество занятий. Есть и научные кружки, и кружки художественной самодеятельности, и спортивные секции, и вечера танцев, и множество клубов, где можно провести время. Умей проявить решительность: во многих из этих видов деятельности заключены соблазны, которые могут принести тебе большой вред. Надо и развлечься, и отдохнуть, но нельзя забывать главного: ты труженик, государство тратит на тебя большие деньги, и на первом месте должны стоять не танцы и отдых, а труд. Для отдыха я советую шахматную игру, чтение художественной литературы. Шахматная игра в абсолютной тишине, при полной сосредоточенности — замечательное средство, тонизирующее нервную' систему, дисциплинирующее мысль. </w:t>
      </w:r>
    </w:p>
    <w:p>
      <w:pPr>
        <w:pStyle w:val="Normal"/>
        <w:jc w:val="both"/>
        <w:rPr>
          <w:sz w:val="20"/>
          <w:szCs w:val="20"/>
        </w:rPr>
      </w:pPr>
      <w:r>
        <w:rPr>
          <w:sz w:val="20"/>
          <w:szCs w:val="20"/>
        </w:rPr>
      </w:r>
    </w:p>
    <w:p>
      <w:pPr>
        <w:pStyle w:val="Normal"/>
        <w:jc w:val="both"/>
        <w:rPr>
          <w:sz w:val="20"/>
          <w:szCs w:val="20"/>
        </w:rPr>
      </w:pPr>
      <w:r>
        <w:rPr>
          <w:sz w:val="20"/>
          <w:szCs w:val="20"/>
        </w:rPr>
        <w:t xml:space="preserve">8. Не трать времени на пустяки. Имею в виду пустую болтовню, пустое времяпрепровождение. Бывает так: сядут несколько человек в комнате и начинают, как говорят по-украински, «разводить теревени». Пройдет час, два, ничего не сделано, никакая умная мысль не родилась в этом разговоре, а время потеряно безвозвратно. Умей и разговор с товарищами сделать источником своего духовного обогащения. </w:t>
      </w:r>
    </w:p>
    <w:p>
      <w:pPr>
        <w:pStyle w:val="Normal"/>
        <w:jc w:val="both"/>
        <w:rPr>
          <w:sz w:val="20"/>
          <w:szCs w:val="20"/>
        </w:rPr>
      </w:pPr>
      <w:r>
        <w:rPr>
          <w:sz w:val="20"/>
          <w:szCs w:val="20"/>
        </w:rPr>
      </w:r>
    </w:p>
    <w:p>
      <w:pPr>
        <w:pStyle w:val="Normal"/>
        <w:jc w:val="both"/>
        <w:rPr>
          <w:sz w:val="20"/>
          <w:szCs w:val="20"/>
        </w:rPr>
      </w:pPr>
      <w:r>
        <w:rPr>
          <w:sz w:val="20"/>
          <w:szCs w:val="20"/>
        </w:rPr>
        <w:t xml:space="preserve">9. Учись облегчать свой умственный труд в будущем. Речь идет о том, чтобы уметь создавать резерв времени в будущем. Для этого надо привыкнуть к системе записных книжек. У меня их сейчас около 40. Каждая предназначена для записи ярких, как бы мимолетных мыслей (которые имеют «привычку» приходить в голову раз и больше не возвращаться) по одной из проблем педагогики. Сюда же я записываю самое интересное и яркое из прочитанного по этой же проблеме. Все это нужно в будущем, и все это очень облегчает умственный труд. У тебя, я знаю, есть записные книжки, но нет системы. Создавай четкую систему записей. Облегчай свой умственный труд. </w:t>
      </w:r>
    </w:p>
    <w:p>
      <w:pPr>
        <w:pStyle w:val="Normal"/>
        <w:jc w:val="both"/>
        <w:rPr>
          <w:sz w:val="20"/>
          <w:szCs w:val="20"/>
        </w:rPr>
      </w:pPr>
      <w:r>
        <w:rPr>
          <w:sz w:val="20"/>
          <w:szCs w:val="20"/>
        </w:rPr>
      </w:r>
    </w:p>
    <w:p>
      <w:pPr>
        <w:pStyle w:val="Normal"/>
        <w:jc w:val="both"/>
        <w:rPr>
          <w:sz w:val="20"/>
          <w:szCs w:val="20"/>
        </w:rPr>
      </w:pPr>
      <w:r>
        <w:rPr>
          <w:sz w:val="20"/>
          <w:szCs w:val="20"/>
        </w:rPr>
        <w:t xml:space="preserve">10. Для каждой работы ищи наиболее рациональные приемы умственного труда. Избегай трафаретя и шаблона. Не жалей времени на то, чтобы глубоко осмыслить сущность фактов, явлений, закономерностей, с которыми ты имеешь дело. Чем глубже ты вдумался, тем прочнее отложится в памяти. До тех пор, пока не осмыслено, не старайся запомнить — это будет напрасная трата времени. Умей не читать, а только просматривать то, что тебе хорошо известно. Но вместе с тем опасайся поверхностного просматривания того, что еще не осмыслено. Всякая поверхность обернется тем, что ты вынужден будешь к отдельным фактам, закономерностям возвращаться много раз. </w:t>
      </w:r>
    </w:p>
    <w:p>
      <w:pPr>
        <w:pStyle w:val="Normal"/>
        <w:jc w:val="both"/>
        <w:rPr>
          <w:sz w:val="20"/>
          <w:szCs w:val="20"/>
        </w:rPr>
      </w:pPr>
      <w:r>
        <w:rPr>
          <w:sz w:val="20"/>
          <w:szCs w:val="20"/>
        </w:rPr>
      </w:r>
    </w:p>
    <w:p>
      <w:pPr>
        <w:pStyle w:val="Normal"/>
        <w:jc w:val="both"/>
        <w:rPr>
          <w:sz w:val="20"/>
          <w:szCs w:val="20"/>
        </w:rPr>
      </w:pPr>
      <w:r>
        <w:rPr>
          <w:sz w:val="20"/>
          <w:szCs w:val="20"/>
        </w:rPr>
        <w:t xml:space="preserve">11. Умственный труд одного человека не может быть успешным, если все живущие в одной комнате не договорятся о строгом соблюдении отдельных требований. Прежде всего надо договориться, чтобы в строго определенные часы категорически запрещалось говорить, спорить, заниматься делами, нарушающими покой. В часы сосредоточенного умственного труда каждый должен работать совершенно самостоятельно. Если есть возможность работать в читальне, максимально используй эту возможность. </w:t>
      </w:r>
    </w:p>
    <w:p>
      <w:pPr>
        <w:pStyle w:val="Normal"/>
        <w:jc w:val="both"/>
        <w:rPr>
          <w:sz w:val="20"/>
          <w:szCs w:val="20"/>
        </w:rPr>
      </w:pPr>
      <w:r>
        <w:rPr>
          <w:sz w:val="20"/>
          <w:szCs w:val="20"/>
        </w:rPr>
      </w:r>
    </w:p>
    <w:p>
      <w:pPr>
        <w:pStyle w:val="Normal"/>
        <w:jc w:val="both"/>
        <w:rPr>
          <w:sz w:val="20"/>
          <w:szCs w:val="20"/>
        </w:rPr>
      </w:pPr>
      <w:r>
        <w:rPr>
          <w:sz w:val="20"/>
          <w:szCs w:val="20"/>
        </w:rPr>
        <w:t xml:space="preserve">12. Умственный труд требует чередования математического и художественного мышления. Чередуй чтение научной литературы с чтением беллетристики. </w:t>
      </w:r>
    </w:p>
    <w:p>
      <w:pPr>
        <w:pStyle w:val="Normal"/>
        <w:jc w:val="both"/>
        <w:rPr>
          <w:sz w:val="20"/>
          <w:szCs w:val="20"/>
        </w:rPr>
      </w:pPr>
      <w:r>
        <w:rPr>
          <w:sz w:val="20"/>
          <w:szCs w:val="20"/>
        </w:rPr>
      </w:r>
    </w:p>
    <w:p>
      <w:pPr>
        <w:pStyle w:val="Normal"/>
        <w:jc w:val="both"/>
        <w:rPr>
          <w:sz w:val="20"/>
          <w:szCs w:val="20"/>
        </w:rPr>
      </w:pPr>
      <w:r>
        <w:rPr>
          <w:sz w:val="20"/>
          <w:szCs w:val="20"/>
        </w:rPr>
        <w:t xml:space="preserve">13. Умей избавиться от дурных привычек. Я имею в виду вот какие: перед началом работы сидеть без дела пятнадцать, двадцать минут; без какой бы то ни было надобности перелистывать книгу, которую заведомо не будешь читать; проснувшись, лежать в постели минут пятнадцать и др. </w:t>
      </w:r>
    </w:p>
    <w:p>
      <w:pPr>
        <w:pStyle w:val="Normal"/>
        <w:jc w:val="both"/>
        <w:rPr>
          <w:sz w:val="20"/>
          <w:szCs w:val="20"/>
        </w:rPr>
      </w:pPr>
      <w:r>
        <w:rPr>
          <w:sz w:val="20"/>
          <w:szCs w:val="20"/>
        </w:rPr>
      </w:r>
    </w:p>
    <w:p>
      <w:pPr>
        <w:pStyle w:val="Normal"/>
        <w:jc w:val="both"/>
        <w:rPr>
          <w:sz w:val="20"/>
          <w:szCs w:val="20"/>
        </w:rPr>
      </w:pPr>
      <w:r>
        <w:rPr>
          <w:sz w:val="20"/>
          <w:szCs w:val="20"/>
        </w:rPr>
        <w:t xml:space="preserve">14. «Завтра» — самый опасный враг трудолюбия. Никогда не откладывай какую-то часть работы, которую надо выполнить сегодня, на завтра. Сделай привычкой то, чтобы часть завтрашней работы была выполнена сегодня. Это будет прекрасным внутренним стимулом, задающим тон всему завтрашнему дню. </w:t>
      </w:r>
    </w:p>
    <w:p>
      <w:pPr>
        <w:pStyle w:val="Normal"/>
        <w:jc w:val="both"/>
        <w:rPr>
          <w:sz w:val="20"/>
          <w:szCs w:val="20"/>
        </w:rPr>
      </w:pPr>
      <w:r>
        <w:rPr>
          <w:sz w:val="20"/>
          <w:szCs w:val="20"/>
        </w:rPr>
      </w:r>
    </w:p>
    <w:p>
      <w:pPr>
        <w:pStyle w:val="Normal"/>
        <w:jc w:val="both"/>
        <w:rPr>
          <w:sz w:val="20"/>
          <w:szCs w:val="20"/>
        </w:rPr>
      </w:pPr>
      <w:r>
        <w:rPr>
          <w:sz w:val="20"/>
          <w:szCs w:val="20"/>
        </w:rPr>
        <w:t xml:space="preserve">15. Не прекращай умственного труда никогда, ни на один день. Летом не расставайся с книгой. Каждый день должен тебя обогащать интеллектуальными ценностями— в этом один из источников времени, необходимого для умственного труда в будущем. </w:t>
      </w:r>
    </w:p>
    <w:p>
      <w:pPr>
        <w:pStyle w:val="Normal"/>
        <w:jc w:val="both"/>
        <w:rPr>
          <w:sz w:val="20"/>
          <w:szCs w:val="20"/>
        </w:rPr>
      </w:pPr>
      <w:r>
        <w:rPr>
          <w:sz w:val="20"/>
          <w:szCs w:val="20"/>
        </w:rPr>
        <w:t xml:space="preserve">Вот пятнадцать заповедей, которых, мне кажется, должен придерживаться каждый студент. Желаю тебе крепкого здоровья, бодрого духа, хорошего настроения. </w:t>
      </w:r>
    </w:p>
    <w:p>
      <w:pPr>
        <w:pStyle w:val="Normal"/>
        <w:jc w:val="both"/>
        <w:rPr>
          <w:sz w:val="20"/>
          <w:szCs w:val="20"/>
        </w:rPr>
      </w:pPr>
      <w:r>
        <w:rPr>
          <w:sz w:val="20"/>
          <w:szCs w:val="20"/>
        </w:rPr>
      </w:r>
    </w:p>
    <w:p>
      <w:pPr>
        <w:pStyle w:val="Normal"/>
        <w:jc w:val="both"/>
        <w:rPr>
          <w:sz w:val="20"/>
          <w:szCs w:val="20"/>
        </w:rPr>
      </w:pPr>
      <w:r>
        <w:rPr>
          <w:sz w:val="20"/>
          <w:szCs w:val="20"/>
        </w:rPr>
        <w:t xml:space="preserve">Твой отец.» </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orient="landscape" w:w="8419" w:h="11906"/>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dinvopros.ru/spravka.php?text=lib/suh_01.php&amp;mode=0&amp;id=27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0:15:00Z</dcterms:created>
  <dc:creator>Опятья</dc:creator>
  <dc:description/>
  <cp:keywords/>
  <dc:language>en-US</dc:language>
  <cp:lastModifiedBy>Опятья</cp:lastModifiedBy>
  <dcterms:modified xsi:type="dcterms:W3CDTF">2006-04-01T10:18:00Z</dcterms:modified>
  <cp:revision>1</cp:revision>
  <dc:subject/>
  <dc:title>Василий Сухомлинский </dc:title>
</cp:coreProperties>
</file>